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/>
      </w:pPr>
      <w:r>
        <w:rPr/>
        <w:t>todo lo que hemos oído de ella: humilde en su triunfo sobrenatural, simple y modesta, a pesar de todo lo que se ha juntado para rebajarla.   Ella ríe y es dulcemente feliz, aunque la enfermedad se la está comiendo.   Este es el sello de la santidad, sufrimiento unido al gozo celestial”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ERMANA MARIA BERNARDA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(MARIE BERNARD)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Ni la Superiora, ni la Hermana Josefina Imbert, ni la maestra de novicias Madre Maria Teresa Vauzou , entendían el tesoro que se les había confiado.   Si admitían que la Virgen se le había aparecido, pero la veían tan “ordinaria”, que tenían dificultad para ver santidad en ella; su idea de santidad aparentemente era diferente a la de la Iglesia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4050</wp:posOffset>
            </wp:positionH>
            <wp:positionV relativeFrom="paragraph">
              <wp:posOffset>93345</wp:posOffset>
            </wp:positionV>
            <wp:extent cx="935355" cy="1384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38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2"/>
        </w:rPr>
        <w:t xml:space="preserve">Amaba la oración; ella sabía muy bien como rezar el Santo Rosario, el cual siempre llevaba en su bolsillo y lo tenía en sus manos cuando se le apareció la Virgen.   Su primer gesto en momentos de cualquier prueba o dificultad, era siempre tomar su rosario y empezar a recitarlo.   En el proceso diocesano de Beatificación, el testimonio llegó a esto: Bernardita era muy ordinaria, pero cuando se les preguntó si ella era fiel a las reglas, si tenía que ser corregida  por  desobediencia o en  referencia a  la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5040" w:right="-1242" w:hanging="0"/>
      <w:jc w:val="both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6:18:00Z</dcterms:created>
  <dc:creator>ING. RAUL MORENO LOPEZ</dc:creator>
  <dc:description/>
  <dc:language>en-US</dc:language>
  <cp:lastModifiedBy>ING. RAUL MORENO LOPEZ</cp:lastModifiedBy>
  <cp:lastPrinted>2002-01-21T21:59:00Z</cp:lastPrinted>
  <dcterms:modified xsi:type="dcterms:W3CDTF">2002-01-22T04:00:00Z</dcterms:modified>
  <cp:revision>5</cp:revision>
  <dc:subject/>
  <dc:title>todo lo que hemos oído de ella: humilde en su triunfo sobrenatural, simple y modesta, a pesar de que todo se le ha unido para </dc:title>
</cp:coreProperties>
</file>